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429816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74568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04684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707714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