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92228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5893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9090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0401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