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041821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430988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