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017112287"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463445298"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7327145"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209725924"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