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58907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76708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01154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