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951752307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5904205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05221527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216358401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