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0368531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96812899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