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9769787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61253924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