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16899059"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01599456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