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916416287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6289276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205563752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73913753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