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71880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694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2674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0945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