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703692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722211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790542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340244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