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9971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5314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2461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842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