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653813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472859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645225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764110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