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pc@xs4all.nl (Jan-Pieter Co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misc,comp.lang.perl.misc,comp.lang.tcl,comp.lang.c,comp.lang.java,alt.lang.intercal,al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dable Perl (was: Re: Relative Speed of Perl vs. Tcl vs.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Feb 1996 02:44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XS4AL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gtr64$s7h@news.xs4all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hit "n" now!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4ge7bk$4vq@news.ox.ac.u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opwood &lt;lady0065@sable.ox.ac.uk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4gb3kp$lu7@gaia.ns.utk.ed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tthew B. Kennel &lt;kennel@msr.epm.ornl.gov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andal L. Schwartz (merlyn@stonehenge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: &gt;&gt;&gt;&gt;&gt; "John" == John Viega &lt;jtv2j@mamba.cs.virginia.edu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: John&gt; People bitch about the readability of Perl non-stop.  In fac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: John&gt; heard the joke, "Perl, the only language you can uuencod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: John&gt; notice" twice this week around th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: OK, now which do you find most read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(Haske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count n = "I can count to "++(show n)++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cat (map cancount [1..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got it all totally wrong. I think this is the bes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ri-INTERC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 moved to .3i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think the advantages of this are pretty clear. Firs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 write-only language. There are only few people insan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understand the above drivel, and they would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your petty code, as they are too busy filling bathtu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 colored mach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ill simply be too scared to touch this code.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ure nobody changes it behind you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an be pretty sure you won't change it either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, because you will probably have forgotten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5 minutes after you wrote it. So any luser nagging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fterwards, is 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advantage is... the above code took me about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Compare this to the 10 to 30 seconds it take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 in perl, BASIC, Haskell or what have you. But..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hen you programmed it in that other language, you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2 hours 59 minutes and somewhere between 30 and 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phone talking to clueless lusers, changing backup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ing other boring stuff. While you could have be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 instead! Just think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, but certainly not least, is: the above code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your boss. Bosses are wont to be impressed by in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They won't be impressed by a three line perl program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earing a diaper can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retty much pro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is article contains some strange usage of the words "best read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robably weren't previously aware o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-Pieter Cornet  </w:t>
        <w:tab/>
        <w:tab/>
        <w:tab/>
        <w:tab/>
        <w:tab/>
        <w:t>&lt;johnpc@xs4a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uote: "Linux was made by foreign terrorists to steal money from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N companies like Microsoft who invented computing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now it, and are being punished for their succes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-- "It's computing, Jim, but not as we know it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