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 f77 source programs and corresponding assembler code gene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f77 -S -O -f68881" that cause run-time failure, wher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optimized cod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prfmt.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fprfmt (i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iva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t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tr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chrl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de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leftj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mt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ofi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or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fill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format(161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obuf(1024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w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fmtcom/ fd,ip,width,decpl,col,leftjy,radix,fmtste, ofil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ormar,fillcr,format,o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st0001(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st0002(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st0003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(st0001(iyy),iyy= 1, 8) / 98, 99,100,101,102,103,104,10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(st0001(iyy),iyy= 9,16) /111,114,115,116,117,119,120,12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(st0001(iyy),iyy=17,17) / 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(st0002(iyy),iyy= 1, 8) / 87, 97,114,110,105,110,103, 58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(st0002(iyy),iyy= 9,16) / 32, 85,110,107,110,111,119,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(st0002(iyy),iyy=17,24) / 32,102,111,114,109, 97,116, 3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(st0002(iyy),iyy=25,32) /116,121,112,101, 32, 99,104, 97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(st0002(iyy),iyy=33,35) /114, 10, 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0003 / 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0001=(fmt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alad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sw0001.lt.1.or.sw0001.gt.7) goto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(120,130,140,150,160,170,180),sw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.not.(format(ip) .eq. 0 .or. format(ip) .ne. 37 )) goto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= 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pl = 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r = 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cr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j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ts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fmt =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 = ip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.not.(format(ip) .eq. 42 )) go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 = ip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ivalad)) goto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tst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prfmt = (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ivalad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ival .lt. 0)) goto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j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j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cr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= abs (i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format(ip) .eq. 45)) goto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j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 = ip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j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cr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format(ip) .eq. 48)) goto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.not.((format(ip+1).ge.48.and.format(ip+1).le.57) .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. format(ip+1) .eq. 42 )) go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cr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 = ip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cr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format(ip) .eq. 42 )) goto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 = ip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.not.(ivalad)) goto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mtst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rfmt = (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ivalad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.not.(ival .lt. 0)) goto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j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j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 = abs (i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ctoi (format, ip, width) .le. 0)) goto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 = 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.not.(width .eq. 0)) go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th = 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.not.(format(ip) .eq. 46)) goto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 = ip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format(ip) .eq. 42 )) goto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 = ip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.not.(ivalad)) goto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mts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rfmt = (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ivalad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pl = 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ctoi (format, ip, decpl) .le. 0)) goto 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pl = 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pl = 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.not.(format(ip) .eq. 42 )) go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 = ip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ivalad)) goto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tst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prfmt = (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ivalad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r = 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r = format(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 = ip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.not.((formar.ge.65.and.formar.le.90))) goto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r = (formar+97-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 = for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.not.(stridx (ch, st0001) .le. 0)) goto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putlie (5, st0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fmterr (st0003, format, ip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r = (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.not.(formar .eq. 114 )) goto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 = chrlwr (format(i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p = ip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ch .eq. 42 )) go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.not.(ivalad)) goto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mtste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prfmt = (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ivalad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x = 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(ch.ge.48.and.ch.le.57))) goto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x = (ch-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(ch.ge.97.and.ch.le.122))) goto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x = ch - 97 +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ix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 = ip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.not.(formar .eq. 119 .or. formar .eq. 116 )) goto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alad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.not.(ivalad)) goto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mtste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prfmt = (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ivalad = .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mts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rfmt =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eftjy  left_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mterr  fmt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mtste  fmt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valad  ival_already_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llcr  fil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utlie  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filee  ofil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ormar  forma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prfmt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fprfmt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m</w:t>
        <w:tab/>
        <w:t>_fmtcom_,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ctoi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stridx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putlie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fmter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chrlw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#PROC#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G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kip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1D1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1</w:t>
        <w:tab/>
        <w:t>=</w:t>
        <w:tab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1</w:t>
        <w:tab/>
        <w:t>=</w:t>
        <w:tab/>
        <w:t>84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F1</w:t>
        <w:tab/>
        <w:t>=</w:t>
        <w:tab/>
        <w:t>2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1</w:t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1</w:t>
        <w:tab/>
        <w:t>=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fprfmt_</w:t>
      </w:r>
    </w:p>
    <w:p>
      <w:pPr>
        <w:pStyle w:val="PreformattedText"/>
        <w:bidi w:val="0"/>
        <w:spacing w:before="0" w:after="0"/>
        <w:jc w:val="left"/>
        <w:rPr/>
      </w:pPr>
      <w:r>
        <w:rPr/>
        <w:t>_fprfmt_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a6,#-2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l</w:t>
        <w:tab/>
        <w:t>#8432,sp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8),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_fmtcom_+4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VAR_SEG1+4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#1,_fmtcom_+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e</w:t>
        <w:tab/>
        <w:t>L77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0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1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5@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e</w:t>
        <w:tab/>
        <w:t>L7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5,_fmtcom_+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77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0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1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5@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e</w:t>
        <w:tab/>
        <w:t>L770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5,_fmtcom_+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77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1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1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5@,_fmtcom_+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7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1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1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5@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771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1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1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5@,_fmtcom_+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Y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1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1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Y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1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_fmtcom_+28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8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cc</w:t>
        <w:tab/>
        <w:t>L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w</w:t>
        <w:tab/>
        <w:t>d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pc@(6,d0:w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pc@(2,d0:w)</w:t>
      </w:r>
    </w:p>
    <w:p>
      <w:pPr>
        <w:pStyle w:val="PreformattedText"/>
        <w:bidi w:val="0"/>
        <w:spacing w:before="0" w:after="0"/>
        <w:jc w:val="left"/>
        <w:rPr/>
      </w:pPr>
      <w:r>
        <w:rPr/>
        <w:t>L1I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L77023-L1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L77004-L1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L77007-L1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L77009-L1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L77011-L1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L77013-L1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L77015-L1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L77017-L1I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2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#7,_fmtcom_+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e</w:t>
        <w:tab/>
        <w:t>L770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2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77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l</w:t>
        <w:tab/>
        <w:t>#1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4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_fmtcom_+4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a0@(0,d7:l: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42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L77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l</w:t>
        <w:tab/>
        <w:t>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q</w:t>
        <w:tab/>
        <w:t>L7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2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Y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2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-999,_fmtcom_+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-999,_fmtcom_+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-999,_fmtcom_+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#32,_fmtcom_+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_fmtcom_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Y00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1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Y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12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4,_fmtcom_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l</w:t>
        <w:tab/>
        <w:t>#1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#_fmtcom_+40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4,sp@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sr</w:t>
        <w:tab/>
        <w:t>_chrlw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w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_fmtcom_+4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l</w:t>
        <w:tab/>
        <w:t>#1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42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6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L7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q</w:t>
        <w:tab/>
        <w:t>L7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6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Y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13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48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6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t</w:t>
        <w:tab/>
        <w:t>L7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57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6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t</w:t>
        <w:tab/>
        <w:t>L771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-48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6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_fmtcom_+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Y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14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97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6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t</w:t>
        <w:tab/>
        <w:t>L7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122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6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t</w:t>
        <w:tab/>
        <w:t>L7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-87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6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_fmtcom_+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Y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15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1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_fmtcom_+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-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7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Y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LY0002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4,_fmtcom_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v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L1D1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sr</w:t>
        <w:tab/>
        <w:t>_putlie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w</w:t>
        <w:tab/>
        <w:t>#8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_fmtcom_+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-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a6@(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a6@(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_fmtcom_+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v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sr</w:t>
        <w:tab/>
        <w:t>_fmter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sp@(12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_fmtcom_+4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-999,_fmtcom_+36</w:t>
      </w:r>
    </w:p>
    <w:p>
      <w:pPr>
        <w:pStyle w:val="PreformattedText"/>
        <w:bidi w:val="0"/>
        <w:spacing w:before="0" w:after="0"/>
        <w:jc w:val="left"/>
        <w:rPr/>
      </w:pPr>
      <w:r>
        <w:rPr/>
        <w:t>LY0001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q</w:t>
        <w:tab/>
        <w:t>L7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7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Y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l</w:t>
        <w:tab/>
        <w:t>#1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q</w:t>
        <w:tab/>
        <w:t>L7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5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Y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9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l</w:t>
        <w:tab/>
        <w:t>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q</w:t>
        <w:tab/>
        <w:t>L77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4,d6</w:t>
      </w:r>
    </w:p>
    <w:p>
      <w:pPr>
        <w:pStyle w:val="PreformattedText"/>
        <w:bidi w:val="0"/>
        <w:spacing w:before="0" w:after="0"/>
        <w:jc w:val="left"/>
        <w:rPr/>
      </w:pPr>
      <w:r>
        <w:rPr/>
        <w:t>LY0001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LY000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6,_fmtcom_+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4,_fmtcom_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5,VAR_SEG1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l</w:t>
        <w:tab/>
        <w:t>a6@(-228),#84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k</w:t>
        <w:tab/>
        <w:t>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0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0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_fmtcom_+4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a0@(0,d4:l: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q</w:t>
        <w:tab/>
        <w:t>L7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37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6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q</w:t>
        <w:tab/>
        <w:t>L77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7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3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45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4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L7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1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6,_fmtcom_+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l</w:t>
        <w:tab/>
        <w:t>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77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4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_fmtcom_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4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#32,_fmtcom_+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t</w:t>
        <w:tab/>
        <w:t>L770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Y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8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-999,_fmtcom_+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77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5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_fmtcom_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5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#32,_fmtcom_+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l</w:t>
        <w:tab/>
        <w:t>#1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_fmtcom_+4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a0@(0,d6:l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48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L770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_fmtcom_+42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a0@(0,d6:l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48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6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t</w:t>
        <w:tab/>
        <w:t>L770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57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6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t</w:t>
        <w:tab/>
        <w:t>L770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7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5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_fmtcom_+4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a0@(0,d7:l: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42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L7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l</w:t>
        <w:tab/>
        <w:t>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q</w:t>
        <w:tab/>
        <w:t>L770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3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Y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6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#32,_fmtcom_+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77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5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#48,_fmtcom_+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l</w:t>
        <w:tab/>
        <w:t>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77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6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42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6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L770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77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7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_fmtcom_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_fmtcom_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_fmtcom_+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_fmtcom_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_fmtcom_+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sr</w:t>
        <w:tab/>
        <w:t>_ctoi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sp@(12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</w:t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b</w:t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1,a6@(-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_fmtcom_+4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q</w:t>
        <w:tab/>
        <w:t>LY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-999,_fmtcom_+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Y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7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rl</w:t>
        <w:tab/>
        <w:t>_fmtcom_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7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e</w:t>
        <w:tab/>
        <w:t>LY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4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l</w:t>
        <w:tab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>LY0002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_fmtcom_+8</w:t>
      </w:r>
    </w:p>
    <w:p>
      <w:pPr>
        <w:pStyle w:val="PreformattedText"/>
        <w:bidi w:val="0"/>
        <w:spacing w:before="0" w:after="0"/>
        <w:jc w:val="left"/>
        <w:rPr/>
      </w:pPr>
      <w:r>
        <w:rPr/>
        <w:t>LY00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_fmtcom_+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q</w:t>
        <w:tab/>
        <w:t>L77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9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_fmtcom_+4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a0@(0,d4:l: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46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L77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l</w:t>
        <w:tab/>
        <w:t>#1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4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_fmtcom_+4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a0@(0,d7:l: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42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q</w:t>
        <w:tab/>
        <w:t>L77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_fmtcom_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_fmtcom_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_fmtcom_+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_fmtcom_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_fmtcom_+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sr</w:t>
        <w:tab/>
        <w:t>_ctoi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sp@(12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</w:t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b</w:t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1,a6@(-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_fmtcom_+4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q</w:t>
        <w:tab/>
        <w:t>L7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10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-999,_fmtcom_+12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10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_fmtcom_+4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a0@(0,d4:l: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42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7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q</w:t>
        <w:tab/>
        <w:t>L77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6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l</w:t>
        <w:tab/>
        <w:t>#1,d4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11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65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6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t</w:t>
        <w:tab/>
        <w:t>L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90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6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t</w:t>
        <w:tab/>
        <w:t>L77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32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6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12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w</w:t>
        <w:tab/>
        <w:t>d7,VAR_SEG1+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_fmtcom_+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4,_fmtcom_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v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VAR_SEG1+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sr</w:t>
        <w:tab/>
        <w:t>_stridx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w</w:t>
        <w:tab/>
        <w:t>#8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</w:t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b</w:t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1,a6@(-4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_fmtcom_+4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LY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#114,_fmtcom_+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q</w:t>
        <w:tab/>
        <w:t>L771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#119,_fmtcom_+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q</w:t>
        <w:tab/>
        <w:t>L7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#116,_fmtcom_+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LY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7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f68881_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x620063,0x64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x660067,0x68006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x6f0072,0x73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x750077,0x78007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x570061,0x72006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x69006e,0x67003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x200055,0x6e006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x6e006f,0x77006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x200066,0x6f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x6d0061,0x74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x740079,0x70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x200063,0x68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x7200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ord</w:t>
        <w:tab/>
        <w:t>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kip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ORTRAN for get_next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getnee (infile, recors, nrecs, image, sz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r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z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recors(3,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image(szname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ext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la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fla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image0(63 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lg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get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xstr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gnicom/ flag1, fla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st0001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0001 / 46, 37, 48, 52,100, 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lag3/.true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.not.(flag1 .or. flag3)) go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nm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rstgey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.not.(nrecs .eq. 2147483647)) go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= clgfil (infile, image, szname)</w:t>
        <w:tab/>
        <w:t>#&lt;--- Never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flag1)) goto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 = clgfil (infile, image0, sz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(.not.(stat .eq. -2)) goto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nee = (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= getney (recors, next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stat .ne. -2)) go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xstrcy(image0, image, sz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prinf (image(xstrln(image)+1), szname, st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pargi (nextn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1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3 =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nee = (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timize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getnee_+4:</w:t>
        <w:tab/>
        <w:tab/>
        <w:t>moveml</w:t>
        <w:tab/>
        <w:t>d4/d5/d6/d7,sp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tl</w:t>
        <w:tab/>
        <w:t>_gnicom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qs</w:t>
        <w:tab/>
        <w:t>_getnee_+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s</w:t>
        <w:tab/>
        <w:t>_getnee_+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nee_+0x12:</w:t>
        <w:tab/>
        <w:tab/>
        <w:t>movl</w:t>
        <w:tab/>
        <w:t>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ml</w:t>
        <w:tab/>
        <w:t>a6@(-0x50),d4/d5/d6/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k</w:t>
        <w:tab/>
        <w:t>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s</w:t>
        <w:tab/>
        <w:t>_getnee_+0x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q</w:t>
        <w:tab/>
        <w:t>#-1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l</w:t>
        <w:tab/>
        <w:t>d6,ARR_SEG5+0x2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sr</w:t>
        <w:tab/>
        <w:t>_rstgey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s</w:t>
        <w:tab/>
        <w:t>_getnee_+0x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tl</w:t>
        <w:tab/>
        <w:t>v.150+0x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nes</w:t>
        <w:tab/>
        <w:t>_getnee_+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l</w:t>
        <w:tab/>
        <w:t>a6@(8)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l</w:t>
        <w:tab/>
        <w:t>a6@(0x18)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l</w:t>
        <w:tab/>
        <w:t>a6@(0x14)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l</w:t>
        <w:tab/>
        <w:t>a6@(0x10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pl</w:t>
        <w:tab/>
        <w:t>#0x7fffffff,a0@</w:t>
        <w:tab/>
        <w:tab/>
        <w:t>&lt;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q</w:t>
        <w:tab/>
        <w:t>_getnee_+0xd4</w:t>
        <w:tab/>
        <w:tab/>
        <w:t>&lt;-------- Caus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tl</w:t>
        <w:tab/>
        <w:t>_gnicom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qs</w:t>
        <w:tab/>
        <w:t>_getnee_+0x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l</w:t>
        <w:tab/>
        <w:t>d5,sp@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a</w:t>
        <w:tab/>
        <w:t>ARR_SEG5+0x2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l</w:t>
        <w:tab/>
        <w:t>d4,sp@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srl</w:t>
        <w:tab/>
        <w:t>_clgfil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</w:t>
        <w:tab/>
        <w:t>sp@(0xc),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l</w:t>
        <w:tab/>
        <w:t>d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q</w:t>
        <w:tab/>
        <w:t>#-2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pl</w:t>
        <w:tab/>
        <w:t>d4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qs</w:t>
        <w:tab/>
        <w:t>_getnee_+0x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a</w:t>
        <w:tab/>
        <w:t>ARR_SEG5+0x2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l</w:t>
        <w:tab/>
        <w:t>a6@(0xc),sp@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sr</w:t>
        <w:tab/>
        <w:t>_getney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qw</w:t>
        <w:tab/>
        <w:t>#8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l</w:t>
        <w:tab/>
        <w:t>d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q</w:t>
        <w:tab/>
        <w:t>#-2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pl</w:t>
        <w:tab/>
        <w:t>d4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qs</w:t>
        <w:tab/>
        <w:t>_getnee_+0x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l</w:t>
        <w:tab/>
        <w:t>d5,sp@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l</w:t>
        <w:tab/>
        <w:t>d6,sp@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a</w:t>
        <w:tab/>
        <w:t>ARR_SEG5+0x29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srl</w:t>
        <w:tab/>
        <w:t>_xstrcy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</w:t>
        <w:tab/>
        <w:t>sp@(0xc),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a</w:t>
        <w:tab/>
        <w:t>v.150+0x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l</w:t>
        <w:tab/>
        <w:t>d5,sp@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l</w:t>
        <w:tab/>
        <w:t>d6,sp@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srl</w:t>
        <w:tab/>
        <w:t>_xstrln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qw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ll</w:t>
        <w:tab/>
        <w:t>#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l</w:t>
        <w:tab/>
        <w:t>d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l</w:t>
        <w:tab/>
        <w:t>d0,sp@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srl</w:t>
        <w:tab/>
        <w:t>_sprinf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a</w:t>
        <w:tab/>
        <w:t>sp@(0xc),a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a</w:t>
        <w:tab/>
        <w:t>ARR_SEG5+0x2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srl</w:t>
        <w:tab/>
        <w:t>_pargi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qw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_getnee_+0xd4:</w:t>
        <w:tab/>
        <w:tab/>
        <w:t>clrl</w:t>
        <w:tab/>
        <w:t>_gnicom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rl</w:t>
        <w:tab/>
        <w:t>v.150+0x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</w:t>
        <w:tab/>
        <w:t>_getnee_+0x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resete_:</w:t>
        <w:tab/>
        <w:tab/>
        <w:t>linkw</w:t>
        <w:tab/>
        <w:t>a6,#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l</w:t>
        <w:tab/>
        <w:t>#1,_gnicom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lk</w:t>
        <w:tab/>
        <w:t>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ddspc_:</w:t>
        <w:tab/>
        <w:tab/>
        <w:t>linkw</w:t>
        <w:tab/>
        <w:t>a6,#-0x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ml</w:t>
        <w:tab/>
        <w:t>d3/d4/d5/d6/d7/a3/a4/a5,sp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movex</w:t>
        <w:tab/>
        <w:t>fp7,a6@(-0xc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q</w:t>
        <w:tab/>
        <w:t>#0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l</w:t>
        <w:tab/>
        <w:t>a6@(0x14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l</w:t>
        <w:tab/>
        <w:t>a0@,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tl</w:t>
        <w:tab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nes</w:t>
        <w:tab/>
        <w:t>_addspc_+0x8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q</w:t>
        <w:tab/>
        <w:t>#-1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s</w:t>
        <w:tab/>
        <w:t>_addspc_+0x8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q</w:t>
        <w:tab/>
        <w:t>#1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l</w:t>
        <w:tab/>
        <w:t>a4@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l</w:t>
        <w:tab/>
        <w:t>d4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stl</w:t>
        <w:tab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t</w:t>
        <w:tab/>
        <w:t>_addspc_+0x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cwcs.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grcscs (stream, sx, sy, wx, wy, w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Mem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Mem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Mem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emi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Mem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em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Mem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Mem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Memb, Memc, Mems, Memi, Meml, Memr, Memd, M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Mem/ Me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ct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grc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gt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 = gtrint 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grcscc (sx, sy, mx, 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.not.(memi(tr+16) .eq. 0)) go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s = grcses (tr, mx, 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cs = memi(tr+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= ((tr)+154+(wcs)*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grcsen (w, 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grcnds (ct, mx, my, wx, w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grcsen (w, 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Mem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Mem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Mem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emi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Mem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em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Mem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Mem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Memb, Memc, Mems, Memi, Meml, Memr, Memd, M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Mem/ Me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ct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wor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tran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elo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110 ax = 1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ax .eq. 1)) go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n = memi(w+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1 = memr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2 = memr(w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1 = memr(w+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2 = memr(w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n = memi(w+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1 = memr(w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2 = memr(w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1 = memr(w+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2 = memr(w+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transn .eq. 0 )) goto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ign = 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= (m2 - m1) / (w2 - w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(.not.(transn .eq. 1 .and. w1 .gt. 0 .and. w2 .gt. 0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goto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ign = log10 (w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= (m2 - m1) / (log10(w2) - wor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ign = elogr (w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le = (m2 - m1) / (elogr(w2) - wor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(ax,1) = tran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(ax,2) =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(ax,3) = wor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(ax,4) = m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grcwcc (ct, wx, wy, mx, 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ct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tran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elo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110 ax = 1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n = nint (ct(ax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ax .eq. 1)) go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= 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= w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transn .eq. 0 )) goto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transn .eq. 1)) goto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= log10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= elogr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= ((v - ct(ax,3)) * ct(ax,2)) + ct(ax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ax .eq. 1)) go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x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grcnds (ct, mx, my, wx, w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ct(2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tran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aelo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110 ax = 1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n = nint (ct(ax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ax .eq. 1)) go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=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=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= ((v - ct(ax,4)) / ct(ax,2)) + ct(ax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transn .eq. 0 )) goto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transn .eq. 1)) goto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= 10.0 **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= aelogr (v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ax .eq. 1)) go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x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y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grcses (tr, mx, 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Mem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Memc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2 Mems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Memi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*4 Mem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em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precision Mem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x Memx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ce (Memb, Memc, Mems, Memi, Meml, Memr, Memd, M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Mem/ Me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s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s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s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s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dist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ol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x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y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n(1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die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 = (1.192e-7) *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 110 wcs = 1,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 = ((tr)+154+(wcs)*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x1 = memr(w+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x2 = memr(w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1 = memr(w+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2 = memr(w+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en = (sx1 + sx2) /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cen = (sy1 + sy2) /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abs ((sx2-sx1) - 1.0) .lt. tol .and. abs ((sy2-s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) - 1.0) .lt. tol)) go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e = ((mx - xcen) ** 2) + ((my - ycen) *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distae .le. olddie)) goto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ses = w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lddie = dista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.not.(mx .ge. sx1 .and. mx .le. sx2 .and. my .ge. sy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and. my .le. sy2)) goto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 = ni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(nin) = 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.not.(nin .eq. 1)) go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cses = (in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cses = (cl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trint  gt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cses  grc_select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cscs  grc_scrto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olddie  old_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csen  grc_set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ransn 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distae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cscc  grc_scrton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loses  closest_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cnds  grc_ndcto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rcwcc  grc_wcstond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orign  w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cwcs.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grcscs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m</w:t>
        <w:tab/>
        <w:t>_mem_,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gtrint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grcscc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grcses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grcsen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grcnds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elog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grcwcc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i_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aelog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#PROC#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G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kip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_SEG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kip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1</w:t>
        <w:tab/>
        <w:t>=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1</w:t>
        <w:tab/>
        <w:t>=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F1</w:t>
        <w:tab/>
        <w:t>=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1</w:t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1</w:t>
        <w:tab/>
        <w:t>=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grcscs_</w:t>
      </w:r>
    </w:p>
    <w:p>
      <w:pPr>
        <w:pStyle w:val="PreformattedText"/>
        <w:bidi w:val="0"/>
        <w:spacing w:before="0" w:after="0"/>
        <w:jc w:val="left"/>
        <w:rPr/>
      </w:pPr>
      <w:r>
        <w:rPr/>
        <w:t>_grcscs_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a6,#-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sp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8),sp@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sr</w:t>
        <w:tab/>
        <w:t>_gtrint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w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VAR_SEG1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VAR_SEG1+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VAR_SEG1+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16),sp@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12),sp@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sr</w:t>
        <w:tab/>
        <w:t>_grcscc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sp@(16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VAR_SEG1+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_mem_+6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0@(0,d0:l:4)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L77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VAR_SEG1+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VAR_SEG1+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VAR_SEG1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sr</w:t>
        <w:tab/>
        <w:t>_grcses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sp@(12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28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a0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77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28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a0@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0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28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0@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l</w:t>
        <w:tab/>
        <w:t>#2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VAR_SEG1+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#15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VAR_SE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ARR_SE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VAR_SE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sr</w:t>
        <w:tab/>
        <w:t>_grcsen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w</w:t>
        <w:tab/>
        <w:t>#8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24),sp@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20),sp@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VAR_SEG1+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VAR_SEG1+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ARR_SE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sr</w:t>
        <w:tab/>
        <w:t>_grcnds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sp@(20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-20)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k</w:t>
        <w:tab/>
        <w:t>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#PROC#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G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kip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2D2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2D2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ng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2</w:t>
        <w:tab/>
        <w:t>=</w:t>
        <w:tab/>
        <w:t>4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2</w:t>
        <w:tab/>
        <w:t>=</w:t>
        <w:tab/>
        <w:t>1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F2</w:t>
        <w:tab/>
        <w:t>=</w:t>
        <w:tab/>
        <w:t>3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2</w:t>
        <w:tab/>
        <w:t>=</w:t>
        <w:tab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2</w:t>
        <w:tab/>
        <w:t>=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grcs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_grcsen_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a6,#-4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l</w:t>
        <w:tab/>
        <w:t>#15612,sp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m</w:t>
        <w:tab/>
        <w:t>#63,a6@(-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VAR_SEG2+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1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20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a6@(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1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12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a6@(-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1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l</w:t>
        <w:tab/>
        <w:t>#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a6@(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12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-4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a6@(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8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0@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l</w:t>
        <w:tab/>
        <w:t>#2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_mem_+1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a6@(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_mem_+1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a6@(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_mem_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a6@(-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_mem_+-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a6@(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_mem_+28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a6@(-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_mem_+2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a6@(-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_mem_+20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7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_mem_+8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7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_mem_+4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7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#_mem_+32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7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VAR_SEG2+20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l</w:t>
        <w:tab/>
        <w:t>#2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6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a6@(-4)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6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a6@(-16)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6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a6@(-12)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a6@(-8)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1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4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7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L770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-36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0@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-32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a0@,f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-28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a0@,f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-24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a0@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-20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Y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1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5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0@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4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a0@,f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3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a0@,f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2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a0@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-40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Y0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a0@,f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L77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x</w:t>
        <w:tab/>
        <w:t>fp3,fp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x</w:t>
        <w:tab/>
        <w:t>fp5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ubx</w:t>
        <w:tab/>
        <w:t>fp7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x</w:t>
        <w:tab/>
        <w:t>fp2,f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ubx</w:t>
        <w:tab/>
        <w:t>fp3,f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Y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2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L7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mps</w:t>
        <w:tab/>
        <w:t>L2D24,f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ngt</w:t>
        <w:tab/>
        <w:t>L7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mps</w:t>
        <w:tab/>
        <w:t>L2D22,f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ngt</w:t>
        <w:tab/>
        <w:t>L77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g10x</w:t>
        <w:tab/>
        <w:t>fp3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x</w:t>
        <w:tab/>
        <w:t>fp0,fp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x</w:t>
        <w:tab/>
        <w:t>fp5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ubx</w:t>
        <w:tab/>
        <w:t>fp7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g10x</w:t>
        <w:tab/>
        <w:t>fp2,f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ubx</w:t>
        <w:tab/>
        <w:t>fp6,fp1</w:t>
      </w:r>
    </w:p>
    <w:p>
      <w:pPr>
        <w:pStyle w:val="PreformattedText"/>
        <w:bidi w:val="0"/>
        <w:spacing w:before="0" w:after="0"/>
        <w:jc w:val="left"/>
        <w:rPr/>
      </w:pPr>
      <w:r>
        <w:rPr/>
        <w:t>LY0000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vx</w:t>
        <w:tab/>
        <w:t>fp1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x</w:t>
        <w:tab/>
        <w:t>fp0,fp4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2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l</w:t>
        <w:tab/>
        <w:t>d7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fp0,a3@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fp4,a4@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fp6,a5@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fp7,a2@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l</w:t>
        <w:tab/>
        <w:t>#4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8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7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e</w:t>
        <w:tab/>
        <w:t>L77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m</w:t>
        <w:tab/>
        <w:t>a6@(-392),#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l</w:t>
        <w:tab/>
        <w:t>a6@(-432),#156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k</w:t>
        <w:tab/>
        <w:t>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2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fp3,VAR_SEG2+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VAR_SEG2+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sr</w:t>
        <w:tab/>
        <w:t>_elog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w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d0,fp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fp2,VAR_SEG2+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VAR_SEG2+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sr</w:t>
        <w:tab/>
        <w:t>_elog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w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d0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ubx</w:t>
        <w:tab/>
        <w:t>fp6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ubx</w:t>
        <w:tab/>
        <w:t>fp7,f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vx</w:t>
        <w:tab/>
        <w:t>fp0,f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x</w:t>
        <w:tab/>
        <w:t>fp5,fp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77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|#PROC#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G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kip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3</w:t>
        <w:tab/>
        <w:t>=</w:t>
        <w:tab/>
        <w:t>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3</w:t>
        <w:tab/>
        <w:t>=</w:t>
        <w:tab/>
        <w:t>156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F3</w:t>
        <w:tab/>
        <w:t>=</w:t>
        <w:tab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3</w:t>
        <w:tab/>
        <w:t>=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3</w:t>
        <w:tab/>
        <w:t>=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grcwcc_</w:t>
      </w:r>
    </w:p>
    <w:p>
      <w:pPr>
        <w:pStyle w:val="PreformattedText"/>
        <w:bidi w:val="0"/>
        <w:spacing w:before="0" w:after="0"/>
        <w:jc w:val="left"/>
        <w:rPr/>
      </w:pPr>
      <w:r>
        <w:rPr/>
        <w:t>_grcwcc_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a6,#-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l</w:t>
        <w:tab/>
        <w:t>#15608,sp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m</w:t>
        <w:tab/>
        <w:t>#7,a6@(-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20)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24)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8)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2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a6@(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l</w:t>
        <w:tab/>
        <w:t>#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a6@(-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12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a6@(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12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a0@,f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16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a0@,fp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-4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5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6,a6@(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l</w:t>
        <w:tab/>
        <w:t>#2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a6@(-4)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6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0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a6@(-8)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3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4,sp@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sr</w:t>
        <w:tab/>
        <w:t>_i_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w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4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5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b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q</w:t>
        <w:tab/>
        <w:t>L77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x</w:t>
        <w:tab/>
        <w:t>fp5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77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3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x</w:t>
        <w:tab/>
        <w:t>fp6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3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q</w:t>
        <w:tab/>
        <w:t>LY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#1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L7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g10x</w:t>
        <w:tab/>
        <w:t>fp7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x</w:t>
        <w:tab/>
        <w:t>fp0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Y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5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fp7,a2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4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fp7,VAR_SE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VAR_SE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sr</w:t>
        <w:tab/>
        <w:t>_elog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w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d0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>LY0000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ubs</w:t>
        <w:tab/>
        <w:t>a4@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uls</w:t>
        <w:tab/>
        <w:t>a5@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s</w:t>
        <w:tab/>
        <w:t>a3@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L770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3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fp7,a0@</w:t>
      </w:r>
    </w:p>
    <w:p>
      <w:pPr>
        <w:pStyle w:val="PreformattedText"/>
        <w:bidi w:val="0"/>
        <w:spacing w:before="0" w:after="0"/>
        <w:jc w:val="left"/>
        <w:rPr/>
      </w:pPr>
      <w:r>
        <w:rPr/>
        <w:t>L8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l</w:t>
        <w:tab/>
        <w:t>#4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w</w:t>
        <w:tab/>
        <w:t>#4,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w</w:t>
        <w:tab/>
        <w:t>#4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l</w:t>
        <w:tab/>
        <w:t>#4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w</w:t>
        <w:tab/>
        <w:t>#4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8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6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e</w:t>
        <w:tab/>
        <w:t>L770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m</w:t>
        <w:tab/>
        <w:t>a6@(-228),#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l</w:t>
        <w:tab/>
        <w:t>a6@(-264),#156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k</w:t>
        <w:tab/>
        <w:t>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#PROC#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G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kip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4</w:t>
        <w:tab/>
        <w:t>=</w:t>
        <w:tab/>
        <w:t>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4</w:t>
        <w:tab/>
        <w:t>=</w:t>
        <w:tab/>
        <w:t>156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F4</w:t>
        <w:tab/>
        <w:t>=</w:t>
        <w:tab/>
        <w:t>2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4</w:t>
        <w:tab/>
        <w:t>=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4</w:t>
        <w:tab/>
        <w:t>=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grcnds_</w:t>
      </w:r>
    </w:p>
    <w:p>
      <w:pPr>
        <w:pStyle w:val="PreformattedText"/>
        <w:bidi w:val="0"/>
        <w:spacing w:before="0" w:after="0"/>
        <w:jc w:val="left"/>
        <w:rPr/>
      </w:pPr>
      <w:r>
        <w:rPr/>
        <w:t>_grcnds_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a6,#-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l</w:t>
        <w:tab/>
        <w:t>#15608,sp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m</w:t>
        <w:tab/>
        <w:t>#7,a6@(-2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20)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24)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8)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12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a6@(-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l</w:t>
        <w:tab/>
        <w:t>#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a6@(-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2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a6@(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12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a0@,f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16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a0@,fp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-4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5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6,a6@(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l</w:t>
        <w:tab/>
        <w:t>#2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a6@(-4)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6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0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a6@(-8),a5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6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4,sp@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sr</w:t>
        <w:tab/>
        <w:t>_i_n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w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4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5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b</w:t>
        <w:tab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q</w:t>
        <w:tab/>
        <w:t>L770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x</w:t>
        <w:tab/>
        <w:t>fp5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77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6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x</w:t>
        <w:tab/>
        <w:t>fp6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6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ubs</w:t>
        <w:tab/>
        <w:t>a4@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vs</w:t>
        <w:tab/>
        <w:t>a5@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s</w:t>
        <w:tab/>
        <w:t>a3@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q</w:t>
        <w:tab/>
        <w:t>LY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#1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L770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entoxx</w:t>
        <w:tab/>
        <w:t>fp7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x</w:t>
        <w:tab/>
        <w:t>fp0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Y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7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fp7,a2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7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fp7,VAR_SEG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VAR_SEG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sr</w:t>
        <w:tab/>
        <w:t>_aelogr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w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d0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>LY0000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tl</w:t>
        <w:tab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L770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3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fp7,a0@</w:t>
      </w:r>
    </w:p>
    <w:p>
      <w:pPr>
        <w:pStyle w:val="PreformattedText"/>
        <w:bidi w:val="0"/>
        <w:spacing w:before="0" w:after="0"/>
        <w:jc w:val="left"/>
        <w:rPr/>
      </w:pPr>
      <w:r>
        <w:rPr/>
        <w:t>L12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l</w:t>
        <w:tab/>
        <w:t>#4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w</w:t>
        <w:tab/>
        <w:t>#4,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w</w:t>
        <w:tab/>
        <w:t>#4,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l</w:t>
        <w:tab/>
        <w:t>#4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w</w:t>
        <w:tab/>
        <w:t>#4,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8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6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le</w:t>
        <w:tab/>
        <w:t>L770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m</w:t>
        <w:tab/>
        <w:t>a6@(-228),#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l</w:t>
        <w:tab/>
        <w:t>a6@(-264),#156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k</w:t>
        <w:tab/>
        <w:t>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#PROC#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_SEG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kip</w:t>
        <w:tab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_SEG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kip</w:t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5D7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ingle</w:t>
        <w:tab/>
        <w:t>0r1.0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5D6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ingle</w:t>
        <w:tab/>
        <w:t>0r1.00000000000000000e+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5D6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ingle</w:t>
        <w:tab/>
        <w:t>0r1.19200000000000000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5D4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ingle</w:t>
        <w:tab/>
        <w:t>0r2.0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lign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L5D4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single</w:t>
        <w:tab/>
        <w:t>0r-1.00000000000000000e+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5</w:t>
        <w:tab/>
        <w:t>=</w:t>
        <w:tab/>
        <w:t>3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5</w:t>
        <w:tab/>
        <w:t>=</w:t>
        <w:tab/>
        <w:t>84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F5</w:t>
        <w:tab/>
        <w:t>=</w:t>
        <w:tab/>
        <w:t>3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S5</w:t>
        <w:tab/>
        <w:t>=</w:t>
        <w:tab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5</w:t>
        <w:tab/>
        <w:t>=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_grcs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_grcses_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</w:t>
        <w:tab/>
        <w:t>a6,#-3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l</w:t>
        <w:tab/>
        <w:t>#8444,sp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m</w:t>
        <w:tab/>
        <w:t>#63,a6@(-3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0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1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L5D70,VAR_SEG5+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L5D68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uls</w:t>
        <w:tab/>
        <w:t>L5D67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fp0,VAR_SEG5+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1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16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0@,a6@(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12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a0@,f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6@(8)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0@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#15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a6@(-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3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l</w:t>
        <w:tab/>
        <w:t>#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6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5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1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1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l</w:t>
        <w:tab/>
        <w:t>#2,d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1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#ARR_SEG5+-4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0,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5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a6@(-36)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77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LY00009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d7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L771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ARR_SEG5,d7</w:t>
      </w:r>
    </w:p>
    <w:p>
      <w:pPr>
        <w:pStyle w:val="PreformattedText"/>
        <w:bidi w:val="0"/>
        <w:spacing w:before="0" w:after="0"/>
        <w:jc w:val="left"/>
        <w:rPr/>
      </w:pPr>
      <w:r>
        <w:rPr/>
        <w:t>LY0000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7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m</w:t>
        <w:tab/>
        <w:t>a6@(-328),#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l</w:t>
        <w:tab/>
        <w:t>a6@(-356),#84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k</w:t>
        <w:tab/>
        <w:t>a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0000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l</w:t>
        <w:tab/>
        <w:t>#1,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11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7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l</w:t>
        <w:tab/>
        <w:t>d7,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l</w:t>
        <w:tab/>
        <w:t>#176,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gt</w:t>
        <w:tab/>
        <w:t>LY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87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4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ll</w:t>
        <w:tab/>
        <w:t>#2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_mem_+12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a0@(0,d7:l),fp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_mem_+16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a0@(0,d7:l),fp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_mem_+20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a0@(0,d7:l),f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_mem_+24,a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a0@(0,d7:l),f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x</w:t>
        <w:tab/>
        <w:t>fp6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x</w:t>
        <w:tab/>
        <w:t>fp4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vs</w:t>
        <w:tab/>
        <w:t>L5D49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fp0,VAR_SEG5+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x</w:t>
        <w:tab/>
        <w:t>fp5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x</w:t>
        <w:tab/>
        <w:t>fp3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vs</w:t>
        <w:tab/>
        <w:t>L5D49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fp0,VAR_SEG5+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x</w:t>
        <w:tab/>
        <w:t>fp4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ubx</w:t>
        <w:tab/>
        <w:t>fp6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s</w:t>
        <w:tab/>
        <w:t>L5D41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bsx</w:t>
        <w:tab/>
        <w:t>fp7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mps</w:t>
        <w:tab/>
        <w:t>VAR_SEG5+40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nlt</w:t>
        <w:tab/>
        <w:t>L770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x</w:t>
        <w:tab/>
        <w:t>fp3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ubx</w:t>
        <w:tab/>
        <w:t>fp5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s</w:t>
        <w:tab/>
        <w:t>L5D41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bsx</w:t>
        <w:tab/>
        <w:t>fp7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mps</w:t>
        <w:tab/>
        <w:t>VAR_SEG5+40,fp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lt</w:t>
        <w:tab/>
        <w:t>LY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9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x</w:t>
        <w:tab/>
        <w:t>fp2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ubs</w:t>
        <w:tab/>
        <w:t>VAR_SEG5+28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fp7,a6@(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a6@(-60)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ubs</w:t>
        <w:tab/>
        <w:t>VAR_SEG5+32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fp7,a6@(-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a6@(-20)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ulx</w:t>
        <w:tab/>
        <w:t>fp7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a6@(-24),f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ulx</w:t>
        <w:tab/>
        <w:t>fp1,fp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x</w:t>
        <w:tab/>
        <w:t>fp1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mps</w:t>
        <w:tab/>
        <w:t>VAR_SEG5+4,fp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nle</w:t>
        <w:tab/>
        <w:t>L77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6,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oves</w:t>
        <w:tab/>
        <w:t>fp7,VAR_SEG5+4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09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mpx</w:t>
        <w:tab/>
        <w:t>fp6,f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nge</w:t>
        <w:tab/>
        <w:t>LY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mpx</w:t>
        <w:tab/>
        <w:t>fp4,fp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nle</w:t>
        <w:tab/>
        <w:t>LY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mps</w:t>
        <w:tab/>
        <w:t>a6@(-60),fp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nle</w:t>
        <w:tab/>
        <w:t>LY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mps</w:t>
        <w:tab/>
        <w:t>a6@(-60),fp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jnge</w:t>
        <w:tab/>
        <w:t>LY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l</w:t>
        <w:tab/>
        <w:t>#1,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w</w:t>
        <w:tab/>
        <w:t>#4,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6,a5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Y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7710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l</w:t>
        <w:tab/>
        <w:t>d2,d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a</w:t>
        <w:tab/>
        <w:t>LY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obl</w:t>
        <w:tab/>
        <w:t>f68881_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1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