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34292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36872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07857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96000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