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69634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63553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