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93467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6205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8946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74016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