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0493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62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3664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03584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