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106204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76316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6043213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