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756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880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65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325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275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791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885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884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430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767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777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88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032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535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776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