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068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8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728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43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51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816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96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413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408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82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112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749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736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472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900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883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