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2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841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637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300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623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824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162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286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03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346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490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154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429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30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507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20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549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