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999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40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983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516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069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814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266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71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144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40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254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907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210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