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10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328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88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2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89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45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566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3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98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57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32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39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02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