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65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992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524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190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165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993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844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69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877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570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860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583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4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71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