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19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821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070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18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39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954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940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18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190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151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080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788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010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456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605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