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930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769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44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992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113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908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488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397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187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648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696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60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515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