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565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32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899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324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864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400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69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42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883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06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67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543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91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39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197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261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10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