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513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295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991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715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148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374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456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025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034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223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624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118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16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702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537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