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0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10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33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32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477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139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76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9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321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05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4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39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43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