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182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60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58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75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60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84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51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2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008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54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7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4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00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974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39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50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315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