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86969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27622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95224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51324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74202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63166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89648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46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82917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96223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52279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27638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36556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3262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14892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15608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54361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97062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39901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43674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95325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97102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45804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72415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61022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25269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87277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14193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76572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13545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72544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83524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42450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15917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9712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19837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31827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54751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35632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