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45748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2424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59463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3252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77702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8550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68090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39408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4918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5681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66447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17038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57843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24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22669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6246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09720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8838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9553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89657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00109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57909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62381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82637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19833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06171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5894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49392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09293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4375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42235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01918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2615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70414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60103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56864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73345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53168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5688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