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00402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59676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