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794438676"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917001756"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450091233"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07188290"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