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4503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9979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3588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