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387449874"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231630645"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756583255"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2099735705"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646088960"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800141537"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311457364"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662084409"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80457958"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739511090"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740427303"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1732341918"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564602434"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972274336"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527999283"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2114789717"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375669743"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891705393"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592375113"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856248705"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31316678"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399493827"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2096809969"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220540781"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2070874119"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399369261"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417280709"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702654995"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820391086"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914536313"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