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, fan, User defined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gfanlib, a C++ library for convex geometry by Anders N. Jen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nite dimensional real vector space R^n, a convex rational poly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, in short ``cone'', is the convex set generated by finitely many half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urn are generated by rational, and hence integer, points.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whole subspace of R^n (e.g. entire lines). The biggest subspac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e is called ``lineality space''. Modulo its lineality space, each c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a distinct minimal set of half lines, which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ays''. Alternatively, a cone can be represented as a set of points satis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homogeneous rational, and hence integer, linear inequalities and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haracterizations of cones are the two main ways of defining co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@pxref{coneViaPoints}, @pxref{coneViaInequalit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;                             // ambient dim 0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17;                        // ambient dim 17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Points,coneViaInequalities,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Points(} intmat H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Points(} intmat HL, intmat 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Points(} intmat HL, intmat L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generated by half lines generated by the row vectors of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by lines generated by the row vectors of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per bit is 1, then program assumes that each row vecto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ray of the c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at the span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L is the lineality space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bit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enerated by the following hal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5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(1,0,0) and (-1,0,0) form a line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ality space is exactly Lin(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at (0,1,-1), (0,1,1) generat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Inequalities,cone related functions,coneViaPoint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Inequalitie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Inequalitie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Inequalitie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and (if stated) equations will be transformed,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iven by the following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6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last two inequalities yield x1 = 0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4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inequalities gives rise to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2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kernel of E is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2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 related functions,,coneViaInequalitie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ient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onicaliz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As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Sup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Positive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Relative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Hu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Inters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Full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rig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implic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gated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Lattice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y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ativeInterior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groupGen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mbientDimension,canonicalizeCone,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bient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nonicalizeCone,codimension,ambient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nonicalizeCone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d version of the cone, no more redundant inequalitie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1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-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-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mension,coneLink,canonicalize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polytop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Link,containsAsFace,co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Link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ersion of the given cone around the given point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c=coneLink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d=coneLink(c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AsFace,containsInSupport,coneLink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AsFace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contains c2 as a f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Support,containsPositiveVector,containsAsF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Support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tainsInSupport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entirely contains c2 resp. iff c contains the given point, possibly on one of its face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1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2=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PositiveVector,containsRelatively,containsInSuppor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PositiveVec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contains a point with positive coordinates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Relatively,convexHull,containsPositiveVec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Relatively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given cone contains the given point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1=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2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Hull,convexIntersection,containsRelativel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vexHull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cone c1, polytope p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polytope p1, cone c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polytope p1, polytope p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f both input arguments are cones, els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convexHull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convexHull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convexHull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Intersection,dimension,convexHul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vex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vexIntersection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cone c1, polytope p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polytope p1, cone c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polytope p1, polytope p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f both input arguments are cones, els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convexIntersection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convexIntersection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convexIntersection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ension,dualCone,convexIntersect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Cone,equations,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dualCon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dualCon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ations,facets,dual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given by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1=equation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2=equation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s,generatorsOfLinealitySpace,equation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et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e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ormal vectors of the facets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1=facet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2=facet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LinealitySpace,generatorsOfSpan,facet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5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L=generatorsOfLinealitySpac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Span,getLinearForms,generatorsOf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S=generatorsOf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LinearForms,getMultiplicity,generatorsOf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LinearForm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LinearForm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orms of the cone (can be set by setLinearForms); returns empty intmat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Multiplicity,inequalities,get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Multiplicity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Multiplicity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 of the cone (can be set by setMultiplicity); returns 1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equalities,isFullSpace,getMultiplicit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equalitie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given by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1=inequalitie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2=inequalitie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FullSpace,isOrigin,inequalitie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Full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the entir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Origin,isSimplicial,isFull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Origi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just the origin of th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 // full cone in zero-dimensional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Simplicial,linealityDimension,isOrigi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Simplicial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sSimplicial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resp. fan is simplicia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Dimension,linealitySpace,isSimplicia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fan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Space,negatedCone,lineality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lity space of the cone as a new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1=lineality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2=lineality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gatedCone,quotientLatticeBasis,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gated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(or negative)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n=negated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LatticeBasis,randomPoint,negated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Lattice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Z^n intersected with the span of the cone with Z^n intersected with its lineali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Q=quotientLatticeBasi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Point,rays,quotientLatticeBasi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ando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 in the relative interio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Q=randomPo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ys,relativeInteriorPoint,random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y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the cone outside the lineality space, rays inside the lineality spac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1=ray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2=ray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ativeInteriorPoint,semigroupGenerator,ray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lativeInterior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relative interior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migroupGenerator,setLinearForms,relativeInterior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migroupGenera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mension(c)=linealityDimension(c)+1, then the quotient lattice of Z^n intersected with the span and Z^n intersected with the lineality space is Z^1 and the class of the cone is a semigroup. returns a generator of that semigroup. (like quotientLatticeBasis(cone c), but as int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Generato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LinearForms,setMultiplicity,semigroupGenera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LinearForms(} con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LinearForms(} polytop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formation of a linear form to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Multiplicity,span,set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Multiplicity(} con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Multiplicity(} polytop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formation of a multiplicity to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an,uniquePoint,setMultiplicit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orthogonal complement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=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quePoint,,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que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interior point which supports recognition of symmetries among non-intersecting cones (used in implementation of f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, polytope, con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gfanlib, a C++ library for convex geometry by Anders N. Jen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hedral fan is a collection of cones closed under taking inters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;                              // ambient dim 0, no cones, lin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 =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int n);            // ambient dim = n, no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;                          // synonymous convenie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'fan f = emptyFan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ere a row r = r_1, ...r_n represents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hich takes i to r_i. SINGULAR will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provided rows, i.e. whether @{r_1,...,r_n@} = @{1,...,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int n);             // ambient dim = n, the f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ne cone which equal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,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; the fan consists of on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which equals the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 related functions,,,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eality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sSimplic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Coll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ty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Via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atib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sComp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P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ax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OfConesOf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Collection,emptyFan,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Collection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 is contained in the collection of cones that is f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ptyFan,fanViaCones,containsInCollect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mpty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pty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mptyFan(} int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an in ambient dimen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ViaCones,fullFan,emptyFa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nVia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Via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nViaCones(} list Con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nViaCones(} cone c_1,...,cone c_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enerated by the cones supplied, either via a list or via sing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2]=1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=con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anViaCones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=fanViaCone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llFan,fVector,fanVia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ul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ll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ullFan(} int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an in ambient dimen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Vector,getCone,fullFa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ul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Vector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-Vector of 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Cone,insertCone,fVector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Cone(} fan f, int dimension, int inde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Cone(} fan f, int dimension, int index, int orbi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Cone(} fan f, int dimension, int index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(orbit=0) or orbit (orbit=1) of a certain index (ranges from 1 to numberOfConesOfDimension(f,*,*,*)) in a given dimension; if maximal=0, all cones and orbits are considered, if maximal=1, only maximal cones and orbits are considered; the default flags for orbit and maximal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Cone,isCompatible,ge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Cone(} fan f, cone c, int check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e into the fan; checks for compatibility beforehand unless check is passed and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ompatible,isPur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atible,isComplet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Compatibl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one is compatible with the fa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lete,isPure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ubsection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sComplete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 iff the fan is complet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Pure,nmaxcones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Pure,nmaxcones,isComplet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Pure(} fan f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fan is pur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maxcones,ncones,isPur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max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ximal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nes,numberOfConesOfDimension,nmax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OfConesOfDimension,removeCone,n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OfConesOfDimension(} fan f, int dimension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(orbit=0) or orbits (orbit=1) of a given dimension; if maximal=0, then all cones are considered, if maximal=1, only maximal co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moveCone,,numberOfConesOfDimens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mov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mov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move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moveCone(} fan f, cone c, int check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ne from the fan; checks for compatibility beforehand unless check is passed and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2]=1,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=con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, pyobject, fa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gfanlib, a C++ library for convex geometry by Anders N. Jen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^n, a rational convex polytope (in short ``polytope'') is a set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 system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lly realised as a cone in R^(n+1) intersected with the hype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coordinate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Points,polytopeViaInequalities,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Points(} intmat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Points(} intmat V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which is the intersection of the cone generated by the row vectors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yperplane, in which the first coordinate equal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b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gs is 1, then program assumes that each row vector of M generates a ray in the c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0, then program computes that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polytope in R^2 generated by (0,0), (1,0), (0,1),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4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polytope in R^2 generated by (1/2,2/3), (3/4,4/5), (5/6,6/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6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15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35,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polytope is the positive orthant in R^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0,1,0) and (0,0,1) imply that the polytope is unbounded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Inequalities,polytope related functions,polytopeViaPoint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Inequalitie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Inequalitie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Inequalitie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Inequalitie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 related functions,,polytopeViaInequalitie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{codimen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qua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equalit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Multiplic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Multiplic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ton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i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Polytope,newtonPolytope,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Polytop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 polytope o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Polytop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tonPolytope,vertices,dualPolytope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wton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ton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tonpolytope(} poly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 polytope o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newtonPolytop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tices,,newtonPolytope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tic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of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