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input texinfo    @c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this file contains the main structure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%**start of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filename singular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title Singula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setchapternewpage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ragraphinde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%**end of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rcategory mathem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r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ular: (singular.hlp).           The CAS Sing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r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 general settings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afour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final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sizes 23cm, 16.5cm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t singularmanua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 withplura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 withpyth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 PSUFFIX  (plu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 namespace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version.t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 end general setting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 invisible Info header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exinfo file describing Singular (version @value{VERSIO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 end Info invisible header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 tex titlepage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tit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@titlefont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A Computer Algebra System for Polynomial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@titlefont{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Version @value{VERSION}, @value{VERSION_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@sc{Singular} is created and its development is directed and coord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W. Decker, G.-M. Greuel, G. Pfister, and H. Sch@"one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enter with contribu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Principal develop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O. Bachmann, M. Brickenstein, W. Decker, A. Fr@"uhbis-Kr@"uger, K. Kr@"u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V. Levandovskyy, C. Lossen, W. Neumann, W. Pohl, J. Schmidt, M. Schul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T. Siebert, R. Stobbe, E. Westenberger, T. Wichmann, O. Wien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enter O. Bachmann, W. Decker, A. Fr@"uhbis-Kr@"uger, C. Gorz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enter H. Grassmann, A. Heydtmann, D. Hillebrand, T. Keilen, U. Klein, K. Kr@"uger, M. Lamm, V. Levandovsky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enter C. Lossen, B. Martin, M. Me@ss{}ollen, W. Neumann, T. N@"u@ss{}ler, W. Pohl, T. Sieb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enter J. Schmidt, M. Schulze, R. Stobbe, M. Wenk, T. Wichmann, D. Yanov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author Fachbereich Mathematik</w:t>
      </w:r>
    </w:p>
    <w:p>
      <w:pPr>
        <w:pStyle w:val="PreformattedText"/>
        <w:bidi w:val="0"/>
        <w:spacing w:before="0" w:after="0"/>
        <w:jc w:val="left"/>
        <w:rPr/>
      </w:pPr>
      <w:r>
        <w:rPr/>
        <w:t>@author Zentrum f@"ur Computer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author Universit@"at Kaiserslau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@author D-67653 Kaiserslau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itl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print short table of contents in tex right after tit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etailed ToC is printed at the end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hort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Top node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p, Preface, (dir), (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not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@strong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A Computer Algebra System for Polynomial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User Manual for @sc{Singular} Version @value{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@uref{http://www.singular.uni-kl.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not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ingular.uni-kl.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singular.jpg"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A Computer Algebra System for Polynomial Computations 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HTML User Manual for Singula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value{VERSION}, @value{VERSION_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http://www.uni-kl.de/"&gt;&lt;I&gt;University of Kaiserslautern&lt;/I&gt;&lt;/A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http://www.mathematik.uni-kl.de/"&gt;&lt;I&gt;Department of Mathematics&lt;/I&gt;&lt;/A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http://www.mathematik.uni-kl.de/~zca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Centre for Computer Algebra&lt;/I&gt;&lt;/A&gt;&lt;/CENTER&gt;&lt;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fa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roduc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concep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a typ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s and system variabl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icks and pitfall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with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n-commutative subsyste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ampl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nomial data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hematical backgroun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ULAR librar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lease Not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dex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eface, Introduction, Top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COPYING.tex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roduction, General concepts, Preface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star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neral concepts, Data types, Introduction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general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ata types, Functions and system variables, General concept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types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unctions and system variables, Tricks and pitfalls, Data type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Functions and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reference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with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icks and pitfalls, Non-commutative subsystem, Functions and system variable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with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icks and pitfalls, Examples, Functions and system variable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Tricks and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ricks and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tricks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with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on-commutative subsystem, Examples, Tricks and pitfall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Non-commutative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n-commutative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URA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a types (plural)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s  (plural)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hematical background (plural)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ded commutative algebras (SCA)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TTERPLA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n-commutative librar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s-plural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sca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letterplac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s-plulib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with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amples, Polynomial data, Non-commutative subsystem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with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amples, Polynomial data, Tricks and pitfall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ppend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examples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nomial data, Mathematical background, Example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appendix Polynomi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nomi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pdata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thematical background, SINGULAR libraries, Polynomial data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appendix Mathematic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thematic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math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NGULAR libraries, Release Notes, Mathematical background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appendix SINGULA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comes with a set of standard libraries. Their cont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following sub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@code{LIB} command (see @ref{LIB}) for loading of single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mmand @code{LIB "all.lib";} for loading al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with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@ref{Non-commutative 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Interpreter libraries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ndard_lib:: extensions of Singular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purpo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ar algebra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utative algebra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gebraic geomet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ularit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variant theo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mbolic-numerical solv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sualiz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ding theo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stem and Control theo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ach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opical Geomet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scellaneous librar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erimental librar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with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Non-commutative 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Binary librarie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vex geomet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andard_lib, General purpose, SINGULAR libraries, SINGULA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tandard_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@code{standard.lib} provides extens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built-in commands and is automatical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start of @sc{Singular}, unless @sc{Singular} is start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@code{--no-stdlib} command line op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mmand line option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LibInfo lib_fun lib_ex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nd now some routines from standard.lib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slimgb,par2varRing,standard_lib, standar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slimg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slimg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qslimgb Fun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r2varRing,,qslimgb, standar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r2va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r2va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par2varRing Fun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neral purpose, Linear algebra, standard_lib, SINGULA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_lib:: load all othe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regb_lib:: comprehensive Groebner bas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_lib:: procedures of gener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obcov_lib:: Groebner Cover for parametric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out_lib:: procedures for manipulating in-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_lib:: procedures for manipulating polynomials and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ndom_lib:: procedures of random/sparse  matrix and polynomi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_lib:: procedures for manipulating rings and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ll_lib, compregb_lib, General purpose,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l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l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ll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@code{all.lib} provides a convenient way to lo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of the @sc{Singular}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loadLi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all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mpregb_lib, general_lib, all_lib,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mpregb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ompregb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neral_lib, grobcov_lib, compregb_lib,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ener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enera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robcov_lib, inout_lib, general_lib,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robcov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robcov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out_lib, poly_lib, grobcov_lib,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ou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inou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_lib, random_lib, inout_lib,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oly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andom_lib, ring_lib, poly_lib,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ando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ando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_lib, , random_lib,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in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near algebra, Commutative algebra, General purpose, SINGULA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rix_lib:: procedures for matrix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alg_lib:: procedures for algorithmic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trix_lib, linalg_lib,  Linear algebra,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trix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atrix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nalg_lib, , matrix_lib,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nal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linal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mmutative algebra, Algebraic geometry, Linear algebra, SINGULA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sfact_lib:: absolute factorization for characteristi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gebra_lib:: procedures for computing with algebras and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sprimeszerodim_lib:: associated primes of a zero-dimensional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isimplicial_lib:: is the toric ideal of a simplicial toric variety a complete intersec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hv_lib:: alternative primary decomposition of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im_lib:: procedures for elimination, saturation and blow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walk_lib:: Groebner walk and Fraktal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molog_lib:: procedures for homological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ralbasis_lib:: Integral basis in algebraic function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prog_lib:: Integ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std_lib:: Groebner basis of ideals via modular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nomialideal_lib:: Primary and irreducible decompositions of monomial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primdec_lib:: procedures for primary decomposition of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regular_lib:: procedures for Castelnuovo-Mumford re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ether_lib:: Noether normalization of a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rmal_lib:: procedure for norm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rmaliz_lib:: integral closure, normalization for monomial ideals, toric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intid_lib:: factorized lex GB of the vanishing ideal of a set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mdec_lib:: procedures for primary de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mdecint_lib:: primary decomposition over the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mitiv_lib:: procedures for finding a primitiv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alrad_lib:: procedures for finding the real ra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esclos_lib:: Rees Algebra and integral closure of a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gbi_lib:: Subalgebras bases Analogous to Groebner bases for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4ti2_lib:: interface to program 4ti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ric_lib:: toric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bsfact_lib, algebra_lib, Commutative algebra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bsfac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bsfac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lgebra_lib, assprimeszerodim_lib, absfact_lib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lgebra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lgebra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ssprimeszerodim_lib, cisimplicial_lib, algebra_lib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ssprimeszerodi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ssprimeszerodi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isimplicial_lib, ehv_lib, assprimeszerodim_lib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isimplici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isimplicia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hv_lib, elim_lib, cisimplicial_lib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hv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ehv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lim_lib, grwalk_lib, ehv_lib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li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eli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rwalk_lib, homolog_lib, elim_lib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rwalk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rwalk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omolog_lib, integralbasis_lib, grwalk_lib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omolo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homolo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egralbasis_lib, intprog_lib, homolog_lib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egralbasi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integralbasi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prog_lib, modstd_lib, integralbasis_lib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pro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intpro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std_lib, monomialideal_lib, intprog_lib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st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odst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nomialideal_lib, mprimdec_lib, modstd_lib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nomialide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onomialidea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primdec_lib, mregular_lib, monomialideal_lib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primdec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primde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regular_lib, noether_lib, mprimdec_lib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regul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regula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oether_lib, normal_lib, mregular_lib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oethe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oethe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ormal_lib, normaliz_lib, noether_lib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orm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orma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ormaliz_lib, pointid_lib, normal_lib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ormaliz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ormaliz.lib tag:normaliz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intid_lib, primdec_lib, normaliz_lib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inti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ointi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mdec_lib, primdecint_lib, pointid_lib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mdec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rimde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mdecint_lib, primitiv_lib, primdec_lib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mdecin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rimdecin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mitiv_lib, realrad_lib, primdecint_lib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mitiv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rimitiv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alrad_lib, reesclos_lib, primitiv_lib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alra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alra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esclos_lib, sagbi_lib, realrad_lib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esclo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esclo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agbi_lib, sing4ti2_lib, reesclos_lib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agbi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agbi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ng4ti2_lib, toric_lib, sagbi_lib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ing4ti2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ing4ti2.lib tag:sing4ti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ric_lib, , sing4ti2_lib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oric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tori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lgebraic geometry, Singularities, Commutative algebra, SINGULA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Algebraic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lgebraic geo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planecurves_lib:: Rational parametrization of rational plane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binomial_lib:: Resolution of singularities of binomial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graph_lib:: Visualization of Resolu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jung_lib:: Resolution of Surface Singularities by Jung's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olve_lib:: Resolution of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zeta_lib:: Applications of Resolution of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eafcoh_lib:: Procedures for Computing Sheaf Co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raplanecurves_lib, resbinomial_lib, Algebraic geometry, Algebraic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raplanecurve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araplanecurve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binomial_lib, resgraph_lib, paraplanecurves_lib, Algebraic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binomial_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s/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ormatting is inappr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avoi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ad names(or should be static):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vars, elimrep, convertdata, lcmofall, genoutput, salid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D, reslist, sumlist, dividelist, creat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sbinomia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graph_lib, resjung_lib, resbinomial_lib, Algebraic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graph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sgraph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jung_lib, resolve_lib, resgraph_lib, Algebraic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ju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sjun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olve_lib, reszeta_lib, resjung_lib, Algebraic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ol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solv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zeta_lib, sheafcoh_lib, resolve_lib, Algebraic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zeta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szeta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heafcoh_lib, ,reszeta_lib, Algebraic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heafcoh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heafcoh.lib tag: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ngularities, Invariant theory, Algebraic geometry, SINGULA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expoly_lib:: resolution graph and Alexander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cpoint_lib:: truncations of arcs at a singula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ssify_lib:: procedures for the Arnold-classifier of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rvepar_lib:: procedures for space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orm_lib:: procedures for computing miniversal de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quising_lib:: procedures for equisingularity st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mssing_lib:: procedures for gauss-manin system of a sin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mspoly_lib:: procedures for gauss-manin system of cohomologically tame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noether_lib:: procedures for the Hamburger-Noether (Puiseux)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skernel_lib:: procedures for kernel  of the kodaira-spence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ndromy_lib:: procedures to compute the monodromy of a sin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hmoduli_lib:: procedures for moduli spaces of sqh-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_lib:: procedures for computing invariants of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curve_lib:: procedures for cm codimension 2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ctrum_lib:: procedures for computing singularity spec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facesignature_lib:: signature of surface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lexpoly_lib, arcpoint_lib, Singularities,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lexpol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lexpoly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rcpoint_lib, classify_lib, alexpoly_lib,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rcpoin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rcpoin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lassify_lib, curvepar_lib, arcpoint_lib,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lassif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lassify.lib unix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urvepar_lib, deform_lib, classify_lib,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urvep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urvepa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form_lib, equising_lib, curvepar_lib,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for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defor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quising_lib, gmssing_lib, deform_lib,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quisi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equisin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mssing_lib, gmspoly_lib, equising_lib,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mssi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mssin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mspoly_lib, hnoether_lib, gmssing_lib,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mspol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mspoly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noether_lib, kskernel_lib, gmspoly_lib,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noethe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hnoethe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skernel_lib, mondromy_lib, hnoether_lib,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kskerne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kskerne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ndromy_lib, qhmoduli_lib, kskernel_lib,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ndrom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ondromy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hmoduli_lib, sing_lib, mondromy_lib,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hmoduli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qhmoduli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ng_lib, spcurve_lib, qhmoduli_lib,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i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in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pcurve_lib, spectrum_lib, sing_lib,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pcur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pcurv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pectrum_lib, surfacesignature_lib, spcurve_lib,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pectru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pectru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urfacesignature_lib, , spectrum_lib,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urfacesignatur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urfacesignatur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variant theory, Symbolic-numerical solving, Singularities, SINGULA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variant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variant 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nvar_lib:: procedures to compute invariant rings of finit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invar_lib:: procedures to compute invariants rings of the additiv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var_lib:: procedures to compute invariants ring of reductiv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atify_lib:: algorithmic stratification by the Greuel-Pfister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invar_lib, ainvar_lib, Invariant theory, Invariant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inv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finva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invar_lib, rinvar_lib, finvar_lib, Invariant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inv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inva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var_lib, stratify_lib, ainvar_lib, Invariant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v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inva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ratify_lib, ,rinvar_lib, Invariant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ratif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ratify.lib no_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ymbolic-numerical solving, Visualization, Invariant theory, SINGULA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ymbolic-numerical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mbolic-numerical sol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solve_lib:: procedures for pre-solving polynomial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lve_lib:: procedures to solve polynomia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iang_lib:: procedures for decomposing zero-dimensional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tsolve_lib:: one real solution of polynomial systems (Newton it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eroset_lib:: procedures for roots and fact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ncond_lib:: computing realizable sign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esolve_lib, solve_lib, Symbolic-numerical solving, Symbolic-numerical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esol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resolv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olve_lib, triang_lib, presolve_lib, Symbolic-numerical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ol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olv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iang_lib, ntsolve_lib,  solve_lib, Symbolic-numerical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ria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triang.lib no_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tsolve_lib, zeroset_lib, triang_lib, Symbolic-numerical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tsol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tsolv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zeroset_lib,signcond_lib, ntsolve_lib, Symbolic-numerical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zerose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zerose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gncond_lib, , zeroset_lib, Symbolic-numerical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igncon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igncon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isualization, Coding theory, Symbolic-numerical solving, SINGULA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Vis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is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phics_lib:: procedures to draw  with Mathe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tex_lib:: procedures for typesetting in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f_lib:: interface to the surf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fex_lib:: Procedures for Visualizing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raphics_lib, latex_lib, Visualization, Vis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raphic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raphics.lib no_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atex_lib, surf_lib, graphics_lib, Vis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atex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latex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urf_lib,surfex_lib, latex_lib, Vis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urf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urf.lib no_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urfex_lib,, surf_lib, Vis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urfex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urfex.lib no_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ding theory, System and Control theory, Visualization, SINGULA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Coding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ding 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noeth_lib:: Brill-Noether algorithm, Weierstrass semigroups and AG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codegb_lib:: Generating and solving systems of polynomial equations for decoding and finding the minimum distance of linea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rnoeth_lib, decodegb_lib, , Coding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rnoeth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brnoeth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codegb_lib, ,brnoeth_lib, Coding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codegb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decodegb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ystem and Control theory, Teaching, Coding theory, SINGULA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ystem and Control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 and Control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trol 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rol theory background:: An overview of the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rol_lib:: Algebraic analysis tools for System and Control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acobson_lib:: Algorithms for Smith and Jacobson Norm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ntrol theory background, control_lib, ,System and Control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ntrol theory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ystems are usually described by differentia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) equations, but their properties of intere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naturally expressed in terms of the system traj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et of all solutions to the equations). This is form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notion of the system @emph{behavior}.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ipulation of linear system equations can be form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lgebra, more precisely module theory. The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odules and behaviors is very rich and leads to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n system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to the module-behavior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roperty of some signal spaces that ar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ring of differential (or difference)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y, @emph{the injective cogenerator propert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makes it possible to translate any statem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spaces that can be expressed in terms of images and ker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equivalent statement on the modules. Thus analytic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dentified with algebraic properties, and convers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 manipulating the modules using computer algebr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-translated and interpreted using the language of systems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uality (@emph{algebraic analysis}) is widely used in behavi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ontrol theory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a system is @strong{controllable} (a fundamental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control system) if and only if the associat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rsion-free. This concept can be refined by the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ability degrees. The strongest form of control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@emph{flatness}) corresponds to a projective (or even free)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ability means that one can switch from one system traj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without violating the system law (concate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jectories). For one-dimensional systems (ODE) that evolve in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ually interpreted as switching from a given past traj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esired future trajectory. Thus the system can be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in an arbitrarily prescribed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eme case opposed to controllability is @strong{autonomy}: autonomous systems evolve independently according to their law, without being influen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utside. Again, the property can be refin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utonomy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ntrol_lib, jacobson_lib, Control theory background, System and Control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ntro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ontrol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jacobson_lib, , control_lib, System and Control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jacobso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jacobson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eaching, Tropical Geometry, System and Control theory, SINGULA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T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ea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ies in this section are intended to be used for teaching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for serious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ksaka_lib:: Algorithms for primality testing in polynomi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kins_lib:: Procedures for teaching crypt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ypto_lib:: Procedures for teaching crypt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perel_lib:: Divisors in the jacobian of hyperelliptic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achstd_lib:: Procedures for teaching standard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eierstr_lib:: Procedures for the Weierstrass Theor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ootsmr_lib:: counting the number of real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ootsur_lib:: counting number of real roots of univariat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ksaka_lib, atkins_lib, Teaching, T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ksaka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ksaka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tkins_lib, crypto_lib, aksaka_lib, T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tkin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tkins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rypto_lib, hyperel_lib, atkins_lib, T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rypto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rypto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yperel_lib, teachstd_lib, crypto_lib, T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ypere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hyperel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eachstd_lib, weierstr_lib, hyperel_lib, T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eachst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teachstd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eierstr_lib,rootsmr_lib, teachstd_lib, T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weierst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weierstr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ootsmr_lib,rootsur_lib, weierstr_lib, T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ootsm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ootsmr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ootsur_lib,,rootsmr_lib, T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ootsu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ootsur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opical Geometry, Miscellaneous libraries, Teaching, SINGULA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Tropical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ropical Geo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ldpolymake_lib:: interface to polymake and TOP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opical_lib:: interface to g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oldpolymake_lib,tropical_lib,Tropical Geometry, Tropical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oldpolymak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oldpolymake.lib no_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opical_lib,, oldpolymake_lib, Tropical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ropical_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tropical.lib no_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Miscellaneous libraries,Experimental libraries,Tropical Geometry, SINGULA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 Miscellaneou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Miscellaneou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index_li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bori_li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hindex_lib,polybori_lib,, Miscellaneou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hindex_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hindex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bori_lib,,phindex_lib, Miscellaneou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bori_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olybori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perimental libraries,,Miscellaneous libraries, SINGULA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Experiment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periment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s collect libraries in the beta test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n these libraries may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inimal requirements and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should be send to the author of the library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ssifyceq_lib:: simple hypersurface singularities in charateristic p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ssifyci_lib:: isolated complete intersection singularities in cha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visors_lib:: Divisors and P-Divi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fsolve_lib:: multivariate equation solving over finit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ndifs_lib:: Tools for the finite difference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nitediff_lib:: finite difference schemes for linear differential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itfan_lib:: Compute GIT-f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ll_lib:: Integral LLL-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cnormal_lib:: Normalization of affine domains using local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MBTest_lib:: performs J-Marked basi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MSConst_lib::  constructing J-Marked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bitparam_lib:: Parametrizing unipotent or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normal_lib:: Normalization of affine domains using modular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ar_lib::abstraction layer for modular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igrading_lib:: Multigradings and related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erAlg_lib::  Numerical Algebraic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erDecom_lib:: Bertini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llel_lib:: Tools for paralle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alclassify_lib:: Classification of real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alizationMatroids_lib:: Realizability for Tropical Fan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ources_lib:: Tools to manage the computational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sks_lib:: A parallel framework based on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hubert_lib:: Intersection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modstd_lib:: Groebner bases for symmetric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rham_lib:: Computation of deRham cohomology (Singular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lassifyceq_lib,classifyci_lib, , Experiment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lassifyceq_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lassifyceq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lassifyci_lib,divisors_lib,classifyceq_lib , Experiment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lassifyci_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lassifyci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ivisors_lib,ffsolve_lib,classifyci_lib, Experiment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ivisors_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divisors.lib no_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fsolve_lib, findifs_lib, divisors_lib, Experiment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fsolve_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ffsolv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indifs_lib, finitediff_lib, ffsolve_lib, Experiment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indifs_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findif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initediff_lib,gitfan_lib, findifs_lib, Experiment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initediff_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stallation of qepcadfilter.pl needs to be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ests for (nearly) all procedures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lobal variables needs to be cl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emporary files needs to be cl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emporary file names need to be unique (think about multiple insta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ollution of global Top namespace must be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u is not a good name for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finitediff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itfan_lib,lll_lib, finitediff_lib, Experiment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itfan_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itfan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ll_lib, locnormal_lib, gitfan_lib, Experiment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l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ll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ocnormal_lib, JMBTest_lib, lll_lib, Experiment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ocnorm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locnorma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JMBTest_lib, JMSConst_lib, locnormal_lib, Experiment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JMBTes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JMBTes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JMSConst_lib, orbitparam_lib, JMBTest_lib, Experiment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JMSCons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JMSCons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orbitparam_lib, modular_lib, JMSConst_lib, Experiment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orbitpara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orbitpara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ar_lib, modnormal_lib, orbitparam_lib, Experiment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ul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odula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normal_lib, multigrading_lib, modular_lib, Experiment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norm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odnorma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ultigrading_lib,numerAlg_lib,modnormal_lib, Experiment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ultigrading_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s/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ee @url{http://code.google.com/p/convex-singular/wiki/Multigr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ultigradin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umerAlg_lib,numerDecom_lib,multigrading_lib, Experiment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umerAlg_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s/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oes not follow the naming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 errors in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 test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umerAlg.lib no_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umerDecom_lib,parallel_lib,numerAlg_lib, Experiment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umerDecom_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s/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oes not follow the naming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 errors in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 test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umerDecom.lib no_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rallel_lib, realclassify_lib,numerDecom_lib, Experiment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rallel_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aralle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alclassify_lib,realizationMatroids_lib, parallel_lib, Experiment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alclassif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alclassify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alizationMatroids_lib,resources_lib,realclassify_lib, Experiment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alizationMatroid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alizationMatroid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ources_lib,tasks_lib,realizationMatroids_lib, Experiment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ource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source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asks_lib,schubert_lib,resources_lib, Experiment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ask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task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chubert_lib,symodstd_lib,tasks_lib, Experiment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chuber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chuber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ymodstd_lib,derham_lib,schubert_lib, Experiment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ymodst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ymodstd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rham_lib,,symodstd_lib, Experiment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rham_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: this libray needs the upcoming version 4 of Sing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he authors or the Singular team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derham.lib no_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nvex geometry, , , SINGULA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convex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vex geo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make_so:: A polymake interface for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make_so, , ,convex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make_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polymake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lease Notes, Index, SINGULAR librarie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platform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dex, , Release Note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printindex c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generate table of content and short table of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by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