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x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Centre of compute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y Kaiserslautern-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s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rptu.de/"&gt;&lt;I&gt;University of Kaiserslautern-Landau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math.rptu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&gt;Centre for Computer Algebra&lt;/I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Examples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ree non-commutative subsystems, handling various classes of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rings: @sc{Plural}, @sc{Sca} and @sc{Letterpl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Non-commutative subsystem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Example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SINGULAR libraries,Polynomial data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Release Notes,Mathematical background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vandov: mov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also @ref{PLURAL libraries}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PLURAL libraries}, @x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PLURAL libraries} and @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_lib::abstraction layer for modu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lib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_lib:: Tools to manage the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_lib:: A parallel framework based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urc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s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Inv_lib:: invariant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mp_lib:: Functional decomposition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ticcovers_lib::  Gromov Witten numbers of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modstd_lib::  Groebner bases in polynomial rings over rational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diq_lib:: ideal quotient and satura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_lib:: Representation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td_lib:: Groebner bases of ideals in ring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yz_lib:: Syzygy modules of submodules of free module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tandard_lib:: Janet bases and bord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In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lipticcove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di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y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standa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llnoether_lib:: Riemann-Roch spaces of divisors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n_lib:: Symbolic Computations with Cher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ham_lib:: Computation of deRham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ettsche_lib:: Goettsche's formula for the Betti numbers of the Hilber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al_lib:: localization at prime ideals and their associated grad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s_lib:: Riemann-Roch space of divisors on function field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ubert_lib:: Intersec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ill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hern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oettsc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e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chu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classify_lib:: Arnol'd 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2_lib:: Classification of isolated singul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aeq_lib:: Simple Space Curve singularities in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i_lib:: isolated complete intersection singularities in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MapGerms_lib:: standard basis of the tangent space at the orbit of an algebraic grou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_a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MapGer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 rings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_lib:: procedures to compute invariant rings of SL(n) and tor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_lib:: interval arithmetic o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_lib:: Hybrid numerical/symbol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isolation_lib:: real root isolation wi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rv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cover.lib tag:b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isol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complete intersection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an_lib:: A gfanlib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Newton_lib:: Newton polygons i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tag: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tag: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Newt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_lib:: algorithms for arrangements of hype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_lib:: Some useful functions from combina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std_lib:: additional variants o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_lib:: constru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_lib::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 index of real analytic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 interface for Poly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_lib::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bin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stom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etho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 tag:pyobject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gradalg_lib:: automorphism groups of pointedly graded algebras and of Mori drea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orm_lib:: Procedures for different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umpoints_lib:: enumerating ra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D_lib:: General Neron Desin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Modules_lib::Operations with graded modules/matrices/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dge_lib:: Algorithms for Hodg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calc_lib:: interface to the Littlewood-Richardson Calculator by Ander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like_lib:: maximum likelihood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finduni_lib:: parallel computation of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walk_lib::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d_lib:: Multivartiate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lass_lib:: clas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iseuxexpansions_lib:: Puiseux expansions over algebra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gb_lib:: Functions for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alk_lib:: Groebner Wal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grob_lib:: Sagbi-Groebner basis of an ideal of a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Normaliz_lib:: computation of Sagbi bases via 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leyreisner_lib:: T1 and T2 for a general Stanley-Reis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module_lib:: Compute Standard Bases of submodule of free module over polynomial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lk_lib:: Sagbi Walk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hreads_lib:: multi-thre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eProdCplxNegGrad_lib:: sheaf cohomology on product of proje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EllipticCovers_lib:: Gromov-Witten numbers of tropical elliptic curves and thei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Field_lib::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utgrad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f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numpoin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ded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dg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rcalc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xlik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findun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findun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findun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f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cla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uiseuxexpansion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gro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leyreisn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modu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modu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dmodu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sthre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teProdCplxNegGrad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EllipticCover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VecFie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