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13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, 1989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book' &lt;24 Nov 89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Contents\@mkboth{CONTENTS}{CONTE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         ~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List of Figur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FIGURES}{LIST OF FIGURES}}\@starttoc{lof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List of Tabl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TABLES}{LIST OF TABLES}}\@starttoc{lot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bibliography#1{\chapter*{Bibliography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BIBLIOGRAPHY}{BIBLIOGRAPHY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~~~~~~~~~~~~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lumnsep 35pt\twocolumn[\@makeschapterhead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kboth{INDEX}{INDEX}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figure{Figure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hapapp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uge\bf Part \thepart         %   THEN Print 'Part'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BK10, 11pt : BK11, 12pt : BK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REP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REP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Books use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true   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parswitchtrue  %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bk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theenumi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theenumii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theenumiv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  In two-column style, it still makes a one-column</w:t>
      </w:r>
    </w:p>
    <w:p>
      <w:pPr>
        <w:pStyle w:val="PreformattedText"/>
        <w:bidi w:val="0"/>
        <w:jc w:val="left"/>
        <w:rPr/>
      </w:pPr>
      <w:r>
        <w:rPr/>
        <w:t>%  page.</w:t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chapter}</w:t>
      </w:r>
    </w:p>
    <w:p>
      <w:pPr>
        <w:pStyle w:val="PreformattedText"/>
        <w:bidi w:val="0"/>
        <w:jc w:val="left"/>
        <w:rPr/>
      </w:pPr>
      <w:r>
        <w:rPr/>
        <w:t>\newcounter {section}[chapter]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% \@chapapp is initially defined to be 'Chapter'.  The \appendix</w:t>
      </w:r>
    </w:p>
    <w:p>
      <w:pPr>
        <w:pStyle w:val="PreformattedText"/>
        <w:bidi w:val="0"/>
        <w:jc w:val="left"/>
        <w:rPr/>
      </w:pPr>
      <w:r>
        <w:rPr/>
        <w:t>% command redefines it to be 'Appendix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apapp{Chap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                  PART                          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>%%  \bgroup  \centering      % BEGIN centering %% Removed 19 Jan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entering                       % %% added 19 Jan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par}\@endpart}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% Bug Fix 13 Nov 89: #1 -&gt;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endpart{\vfil\newpage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{\centering      % %% added 19 Jan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ge \bf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par}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chapter,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ableofcontent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Contents\@m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-\@high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global\@nobreaktrue                        %% Added 24 May 89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verypar{\global\@nobreakfalse\everypar{}}%% suggested by Jerry Leich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First line of l@chapter changed 24 May 89, as suggested by Jerry Leichter.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\def\l@chapter#1#2{\addpenalty{-\@highpenalty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0em plus 1pt  % space above chapt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% width of box holding chap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advance\leftskip\@tempdima  %% added 5 Feb 88 to confor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skip -\leftskip            %% 25 Jan 88 change to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nobreak\hfil \nobreak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\@highpenalty %% added 24 May 89 as suggested by J. Leich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Figur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\if@restone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Tabl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\if@restone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chapter*{Bibliography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@makeschapterhead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[chapter]</w:t>
      </w:r>
    </w:p>
    <w:p>
      <w:pPr>
        <w:pStyle w:val="PreformattedText"/>
        <w:bidi w:val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[chapter]</w:t>
      </w:r>
    </w:p>
    <w:p>
      <w:pPr>
        <w:pStyle w:val="PreformattedText"/>
        <w:bidi w:val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TITLE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Uses same title format as the article style's</w:t>
      </w:r>
    </w:p>
    <w:p>
      <w:pPr>
        <w:pStyle w:val="PreformattedText"/>
        <w:bidi w:val="0"/>
        <w:jc w:val="left"/>
        <w:rPr/>
      </w:pPr>
      <w:r>
        <w:rPr/>
        <w:t>% titlep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title{\begin{titlepag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ootnotesize\small      % Local definitions to make \thanks p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ootnoterule\relax      % \normalsize footnotes with no separating r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{page}{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60pt                   % To adjust cente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LARGE \@title \par}        % Set title in \LARG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3em                  % Vertical space after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large                     % Set author in \larg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ineskip .75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begin{tabular}[t]{c}\@auth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nd{tabular}\par}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1.5em               % Vertical space after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large \@date \par}        % Set date in \large size.</w:t>
      </w:r>
    </w:p>
    <w:p>
      <w:pPr>
        <w:pStyle w:val="PreformattedText"/>
        <w:bidi w:val="0"/>
        <w:jc w:val="left"/>
        <w:rPr/>
      </w:pPr>
      <w:r>
        <w:rPr/>
        <w:t>\end{center} \par</w:t>
      </w:r>
    </w:p>
    <w:p>
      <w:pPr>
        <w:pStyle w:val="PreformattedText"/>
        <w:bidi w:val="0"/>
        <w:jc w:val="left"/>
        <w:rPr/>
      </w:pPr>
      <w:r>
        <w:rPr/>
        <w:t>\@thanks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>\end{titlepage}</w:t>
      </w:r>
    </w:p>
    <w:p>
      <w:pPr>
        <w:pStyle w:val="PreformattedText"/>
        <w:bidi w:val="0"/>
        <w:jc w:val="left"/>
        <w:rPr/>
      </w:pPr>
      <w:r>
        <w:rPr/>
        <w:t>\setcounter{footnote}{0}       % Footnotes start at zero again.</w:t>
      </w:r>
    </w:p>
    <w:p>
      <w:pPr>
        <w:pStyle w:val="PreformattedText"/>
        <w:bidi w:val="0"/>
        <w:jc w:val="left"/>
        <w:rPr/>
      </w:pPr>
      <w:r>
        <w:rPr/>
        <w:t>\let\thanks\relax</w:t>
      </w:r>
    </w:p>
    <w:p>
      <w:pPr>
        <w:pStyle w:val="PreformattedText"/>
        <w:bidi w:val="0"/>
        <w:jc w:val="left"/>
        <w:rPr/>
      </w:pPr>
      <w:r>
        <w:rPr/>
        <w:t xml:space="preserve">\gdef\@thanks{}\gdef\@author{}\gdef\@title{}\let\maketitle\relax}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chapter command and</w:t>
      </w:r>
    </w:p>
    <w:p>
      <w:pPr>
        <w:pStyle w:val="PreformattedText"/>
        <w:bidi w:val="0"/>
        <w:jc w:val="left"/>
        <w:rPr/>
      </w:pPr>
      <w:r>
        <w:rPr/>
        <w:t>% the right mark is changed by a \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chaptermark##1{\markboth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chaptermark##1{}\def\sectionmark##1{}%</w:t>
      </w:r>
    </w:p>
    <w:p>
      <w:pPr>
        <w:pStyle w:val="PreformattedText"/>
        <w:bidi w:val="0"/>
        <w:jc w:val="left"/>
        <w:rPr/>
      </w:pPr>
      <w:r>
        <w:rPr/>
        <w:t>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QUATION and EQNARRAY -- put here because it must follow \chapter defini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addtoreset{equation}{chapter}   % Makes \chapter reset 'equation'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headings                % `headings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