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1872809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3491867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536745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