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9730347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669002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817926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