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38465450"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63371130"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42430435"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486720931"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