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02033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0110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1574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5521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