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3118493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6103167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07480061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4069823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