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6817873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68178737"/>
      <w:bookmarkStart w:id="1" w:name="__Fieldmark__0_256817873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