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06060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27946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