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36138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891291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93597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885394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596273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198008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355123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934441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735101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98938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58968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30589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985075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