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97365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08947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43259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85139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70969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6193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85337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86267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7409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37842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63702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82108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94084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