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824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995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244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53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789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9166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22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142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091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849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159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768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200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044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412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