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867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544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783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738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702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654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675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937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647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241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93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681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622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517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41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