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91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60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32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9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61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236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474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9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6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934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84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145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53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4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212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129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41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