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624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141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08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610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368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97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356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669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993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098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880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780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536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595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582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9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649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