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002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095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154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205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342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390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76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041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841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956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469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47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306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