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171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738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399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921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173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916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644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36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976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26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291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240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517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