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399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790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518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866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841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94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266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542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564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712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845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800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269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901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490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781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433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