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4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01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76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993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6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003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05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36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05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936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867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18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11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55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71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