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33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729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59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22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501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93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69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49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207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1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0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86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12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33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55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27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