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275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044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597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333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5280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272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739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051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976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311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928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611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137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6367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7904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