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2016423863"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51660635"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872691783"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2088262373"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1838641981"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38906356"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390246330"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1974377899"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1057001696"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1761824102"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1854742238"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507118081"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964977161"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1681499522"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1801625471"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1746454699"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1934672676"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602775260"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928389935"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1345853061"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922347758"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1776436399"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199058282"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70070234"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154901336"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503592648"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822807892"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1527902294"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145083913"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880230631"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