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73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226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674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079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