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613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370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7932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9200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