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036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93897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4644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647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