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0, 2019                                               October 10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10, 2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10,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