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ster Manifest file for documentation-onl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.doc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article.ps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rose94.ps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bash.ps</w:t>
        <w:tab/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bashbug.ps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builtins.ps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rbash.ps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bashref.ps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bashref.dvi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bash.0</w:t>
        <w:tab/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bashbug.0</w:t>
        <w:tab/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builtins.0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rbash.0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article.txt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bash.html</w:t>
        <w:tab/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bashref.html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article.pdf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bash.pdf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bashref.pdf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rose94.pdf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aosa-bash.pdf</w:t>
        <w:tab/>
        <w:t>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