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ver data I got from Don Percival, Applied Physics Lab, Seat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wouldn't know whether he is the proper source.  Wha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: the data are monthly average river flow level of Willam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ver in Oregon.  I don't know anymore the particula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